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25.05.2018 года  № 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 от 24.05.2018 года №5-368 «О внесении изменений в решение от 26 декабря 2017 года №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Мглин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>программу «Реализация полномочий исполнительно - распорядительного органа Мглинского района (2014 – 2020 годы)», утвержденную постановлением администрации Мглинского района от 31 декабря 2013 года N 905 (</w:t>
      </w:r>
      <w:r>
        <w:rPr>
          <w:sz w:val="28"/>
          <w:szCs w:val="28"/>
        </w:rPr>
        <w:t>с учетом изменений внесенных постановлениями администрации Мглинского района от 31.12.2014 года №841, от 28.07.2015 года №514, от 28.07.2015 года №515, от 13.10.2015 года №754, от 28.12.2015 года №1016, от 07.05.2016 года №346, от 14.07.2016 года №548, от 01.09.2016 года №666, от 02.11.2016 года №816, от 28.12.2016 года №1030, от 28.02.2017 года №140, от 21.04.2017 года №268, от 31.05.2017 года №350, от 11.08.2017 г. №502, от 09.10.2017 г. №674, от  29.12 2017 года  № 922, от 28.02.2018 года №978)  согласно приложению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. МФЦ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6 Ф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5.2018 года  № 253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5694,00115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 66319 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2505,67746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>
          <w:color w:val="000000"/>
          <w:sz w:val="28"/>
          <w:szCs w:val="28"/>
        </w:rPr>
        <w:t>2020 год-   41000, 43330 тыс. рублей»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  <w:sz w:val="28"/>
          <w:szCs w:val="28"/>
        </w:rPr>
        <w:t xml:space="preserve">285694,00115 </w:t>
      </w:r>
      <w:r>
        <w:rPr>
          <w:sz w:val="28"/>
          <w:szCs w:val="28"/>
        </w:rPr>
        <w:t>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66319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2505,6774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 41000, 43330 тыс.рублей»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№1, №1.1, №1.6, №1.8, №2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39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134"/>
            <w:bookmarkStart w:id="1" w:name="RANGE!A1%3AL134"/>
            <w:bookmarkEnd w:id="1"/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</w:t>
            </w:r>
          </w:p>
        </w:tc>
      </w:tr>
      <w:tr>
        <w:trPr>
          <w:trHeight w:val="315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67 75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67 75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игнования (уплата налогови иных платежей)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158 2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8 2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27 9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27 9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3 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18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18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5 04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 18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18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84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(актуализация) документов  стратегического планирования и прогнозирования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0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97 60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9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8 177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94 01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7 44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4 20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7 032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91 61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6 7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96 18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5 209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с 01.01.2018г. Отдел образования администрации Мглинского района 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7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 4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24 5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87 99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7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олодежная политика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25 49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65 38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713 828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20 716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0 4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 37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9 578,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487 79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7 15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8 40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134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492 377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0 40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18 71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57 25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94 7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58 0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46 4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6 721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694 00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49 26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06 48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90 24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93 66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05 677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48 232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00 433,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95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L59"/>
            <w:bookmarkStart w:id="3" w:name="RANGE!A1%3AL59"/>
            <w:bookmarkEnd w:id="3"/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525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67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97 60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9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8 177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94 01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7 44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4 20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7 032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91 61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6 7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96 18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535 209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853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853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30 1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3 6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4 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9 48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30 1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6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 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 48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75 9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 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73 7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3 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0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1 1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29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3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2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26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29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3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02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26,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 9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 9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L49"/>
            <w:bookmarkStart w:id="5" w:name="RANGE!A1%3AL49"/>
            <w:bookmarkEnd w:id="5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34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 4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24 5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87 99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7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 правов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5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 65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 15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06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2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реподготовка кадров для работы в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43 35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43 35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 муниципальным бюджетным учреждения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</w:tblGrid>
      <w:tr>
        <w:trPr>
          <w:trHeight w:val="28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L99"/>
            <w:bookmarkStart w:id="7" w:name="RANGE!A1%3AL99"/>
            <w:bookmarkEnd w:id="7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8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1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25 49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65 38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Мглинский районный отдел образования,с 01.01.2018г.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оведение смотров-конкурсов и спартакиад на лучшую постановку физкультурно-оздоровительной и спортивно-массовой работы среди общеобразовательных учреждений и тренеров района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формы для поддержки сборной команды по футболу «Зартый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артакиад допризывной молодёжи среди учащихся общеобразовательных школ района и техникума агротехнолог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кроссов, лыжн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турниров среди детей и подростков по футбол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бластных,  районных и межрайонных турниров по футболу,  волейболу, районных кроссов, лыжни, футбольных матчей, спортакиады допризывной молодежи, сельские спортивные игры, спартакиада трудящихся, спартакиада «Здоровье»,  Лыжня России, вступительный взнос по футбол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летнего туристического лагеря «Ипуть» для детей и подростк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утбольных матчей среди мужских команд 3 дивизи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изкультурно-массовых мероприятий, посвящённых знаменательным датам: 1 Мая, 9 Мая, День защиты детей, День независимости России, День города, "папа, мама ,я - спортивная семья", день здоровья, день физкультурник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Папа, мама, я - спортивная семья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ого  турнира по волейболу среди команд-ветеранов, районной спартакиады среди учреждений и предприятий,дня здоровь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ня физкультурник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спортивных мероприятиях кросс наций, спартакиада допризывной молодёжи, сельские спортивные игры, спартакиада трудящихся, спартакиада «Здоровье», сельские спортивные игры в п. Добрунь, Лыжня Росс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41 74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41 74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 муниципальным бюджетным учреждения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42"/>
        <w:gridCol w:w="900"/>
        <w:gridCol w:w="900"/>
        <w:gridCol w:w="900"/>
        <w:gridCol w:w="900"/>
        <w:gridCol w:w="900"/>
        <w:gridCol w:w="900"/>
        <w:gridCol w:w="1190"/>
        <w:gridCol w:w="1080"/>
        <w:gridCol w:w="1080"/>
        <w:gridCol w:w="1080"/>
        <w:gridCol w:w="1080"/>
        <w:gridCol w:w="1080"/>
        <w:gridCol w:w="1150"/>
      </w:tblGrid>
      <w:tr>
        <w:trPr>
          <w:trHeight w:val="31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2</w:t>
            </w:r>
          </w:p>
        </w:tc>
      </w:tr>
      <w:tr>
        <w:trPr>
          <w:trHeight w:val="31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21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38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водных показателей муниципальных заданий по этапам реализации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020" w:type="dxa"/>
            <w:gridSpan w:val="1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, показателя объема услуги, долгосрочной целевой программы, подпрограммы</w:t>
            </w:r>
          </w:p>
        </w:tc>
        <w:tc>
          <w:tcPr>
            <w:tcW w:w="6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бъема услуг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</w:t>
              <w:br/>
              <w:t xml:space="preserve">на оказание муниципальной  </w:t>
              <w:br/>
              <w:t>услуги (выполнение работы), рублей</w:t>
            </w:r>
          </w:p>
        </w:tc>
      </w:tr>
      <w:tr>
        <w:trPr>
          <w:trHeight w:val="630" w:hRule="atLeast"/>
        </w:trPr>
        <w:tc>
          <w:tcPr>
            <w:tcW w:w="1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40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</w:t>
            </w:r>
          </w:p>
        </w:tc>
        <w:tc>
          <w:tcPr>
            <w:tcW w:w="14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</w:tc>
      </w:tr>
      <w:tr>
        <w:trPr>
          <w:trHeight w:val="94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 2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 2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40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фициальных физкультурных и физкультурно-оздоровительных мероприятий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</w:t>
            </w:r>
          </w:p>
        </w:tc>
        <w:tc>
          <w:tcPr>
            <w:tcW w:w="14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4 48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2 0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5 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 1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9 4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 068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 338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397" w:right="39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1:00Z</dcterms:created>
  <dc:creator>Admin</dc:creator>
  <dc:description/>
  <cp:keywords/>
  <dc:language>en-US</dc:language>
  <cp:lastModifiedBy>GRIBAHO</cp:lastModifiedBy>
  <cp:lastPrinted>2018-03-23T15:40:00Z</cp:lastPrinted>
  <dcterms:modified xsi:type="dcterms:W3CDTF">2018-06-08T07:57:00Z</dcterms:modified>
  <cp:revision>48</cp:revision>
  <dc:subject/>
  <dc:title>РОССИЙСКАЯ ФЕДЕРАЦИЯ</dc:title>
</cp:coreProperties>
</file>